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04875172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8 берез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  <w:t xml:space="preserve">Про затвердження Програми </w:t>
            </w:r>
            <w:r>
              <w:rPr>
                <w:bCs w:val="false"/>
                <w:sz w:val="26"/>
                <w:szCs w:val="26"/>
                <w:lang w:val="uk-UA"/>
              </w:rPr>
              <w:t>підвищення ефективності виконання 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4 рі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статті 143 Конституції України,  ст. ст. 25, 26 , підпункту 1 пункту 4 та пункту 6 статті 42 Закону України «Про місцеве самоврядування в Україні», з метою створення сприятливих умов  для функціонування та здійснення делегованих повноважень місцевого самоврядування місцевими органами виконавчої влади в Подільському районі, забезпечення  оптимальної, ефективної та стабільної їх робот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2.03.2024 року № 42/2,  селищна рада</w:t>
      </w:r>
    </w:p>
    <w:p>
      <w:pPr>
        <w:pStyle w:val="Style14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твердити Програму підвищення ефективності виконання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4 рік (далі Програма), що додається.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45:00Z</dcterms:created>
  <dc:creator>User1</dc:creator>
  <dc:description/>
  <cp:keywords/>
  <dc:language>en-US</dc:language>
  <cp:lastModifiedBy>Professional</cp:lastModifiedBy>
  <cp:lastPrinted>2024-03-29T15:44:00Z</cp:lastPrinted>
  <dcterms:modified xsi:type="dcterms:W3CDTF">2024-03-29T13:45:00Z</dcterms:modified>
  <cp:revision>3</cp:revision>
  <dc:subject/>
  <dc:title/>
</cp:coreProperties>
</file>