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Додаток № 5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 рішення Савранської селищної ради 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>від 28.03.2024 року №2610-</w:t>
      </w:r>
      <w:r>
        <w:rPr>
          <w:lang w:val="en-US"/>
        </w:rPr>
        <w:t>VIII</w:t>
      </w: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     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та кредитува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ранська селищна ра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1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1888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8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діяльності місцевої та добровільної пожежної коман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грама розвитку цивільного захисту техногенної та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30.11.2021 р. №1514-</w:t>
            </w:r>
            <w:r>
              <w:rPr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1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1888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18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ходи та роботи з територіальної оборон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грама підготовки територіальної оборони Савранської селищної територіальної громади та підготовки населення до участі у русі національного спротиву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4.02.2022 р. №1844-</w:t>
            </w:r>
            <w:r>
              <w:rPr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1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1888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ab/>
        <w:tab/>
        <w:t>Олег ЖИРУН</w:t>
      </w:r>
    </w:p>
    <w:sectPr>
      <w:type w:val="nextPage"/>
      <w:pgSz w:orient="landscape" w:w="16838" w:h="11906"/>
      <w:pgMar w:left="992" w:right="709" w:gutter="0" w:header="0" w:top="170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3:06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4-03-29T13:06:00Z</dcterms:modified>
  <cp:revision>2</cp:revision>
  <dc:subject/>
  <dc:title>Додаток № 7</dc:title>
</cp:coreProperties>
</file>