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14432141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берез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рішення  селищн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 xml:space="preserve">113-VIII від </w:t>
            </w:r>
            <w:r>
              <w:rPr>
                <w:sz w:val="26"/>
                <w:szCs w:val="26"/>
              </w:rPr>
              <w:t>28.01.202</w:t>
            </w:r>
            <w:r>
              <w:rPr>
                <w:sz w:val="26"/>
                <w:szCs w:val="26"/>
                <w:lang w:val="uk-UA"/>
              </w:rPr>
              <w:t xml:space="preserve">1 року «Про створення та затвердження складу погоджувальної комісії з розгляду справ суміжного землекористування пр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онавчому комітеті Савранської селищної ради»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bCs w:val="false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Земельним кодексом України, враховуючи висновок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2.03.2024 року № 31/3, сесія селищн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нести зміни до Положення про погоджувальну комісію з розгляду справ суміжного землекористування при виконавчому комітеті Савранської селищної ради (додаток 1), затвердженого рішенням сесії № 113-VIII  від 28.01.2021 року, а саме викласти пункт 1.2. Положення в наступній редакції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1.2. Погоджувальна комісія з розгляду справ з питань суміжного землекористування при виконавчому комітеті Савранської селищної ради (далі – Комісія)  - колегіальний орган, утворений Савранською селищною радою відповідно до її повноважень, передбачених земельним Кодексом України в галузі земельних відносин. Кількісний та посадовий склад комісії затверджуються рішенням сесії селищної ради»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нести зміни до складу погоджувальної комісії з розгляду справ  суміжного землекористування при виконавчому комітеті Савранської селищної ради      </w:t>
      </w:r>
      <w:r>
        <w:rPr>
          <w:rFonts w:eastAsia="Lucida Sans Unicode" w:cs="Tahoma"/>
          <w:sz w:val="26"/>
          <w:szCs w:val="26"/>
          <w:lang w:val="uk-UA"/>
        </w:rPr>
        <w:t>(додаток 2)</w:t>
      </w:r>
      <w:r>
        <w:rPr>
          <w:sz w:val="26"/>
          <w:szCs w:val="26"/>
          <w:lang w:val="uk-UA"/>
        </w:rPr>
        <w:t xml:space="preserve">, затвердженого рішенням сесії № 113–VIII  від 28.01.2021 року та затвердити посадовий склад погоджувальної комісії в наступній редакції (додається). 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3. Контроль </w:t>
      </w:r>
      <w:r>
        <w:rPr>
          <w:b w:val="false"/>
          <w:bCs w:val="false"/>
          <w:sz w:val="26"/>
          <w:szCs w:val="26"/>
        </w:rPr>
        <w:t>за виконанням цього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lang w:val="uk-UA"/>
        </w:rPr>
        <w:tab/>
        <w:tab/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5:49:00Z</dcterms:created>
  <dc:creator>User1</dc:creator>
  <dc:description/>
  <cp:keywords/>
  <dc:language>en-US</dc:language>
  <cp:lastModifiedBy>Professional</cp:lastModifiedBy>
  <cp:lastPrinted>2024-03-29T15:44:00Z</cp:lastPrinted>
  <dcterms:modified xsi:type="dcterms:W3CDTF">2024-03-29T16:08:00Z</dcterms:modified>
  <cp:revision>3</cp:revision>
  <dc:subject/>
  <dc:title/>
</cp:coreProperties>
</file>